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MIKROSKOPU DLA WYDZIAŁU MATEMATYCZNO – PRZYRODNICZEGO, KATEDRA BOTANIKI I EKOLOGII ROŚLIN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  <w:r>
        <w:rPr>
          <w:rFonts w:cs="Tahoma" w:ascii="Tahoma" w:hAnsi="Tahoma"/>
          <w:b/>
        </w:rPr>
        <w:t xml:space="preserve">38510000-3 Mikroskopy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1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r KZ-371/91/11. Nie otwierać przed 04.11.2011r. 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e urządzenie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4.11</w:t>
      </w:r>
      <w:r>
        <w:rPr>
          <w:rFonts w:cs="Tahoma" w:ascii="Tahoma" w:hAnsi="Tahoma"/>
          <w:b/>
          <w:bCs/>
        </w:rPr>
        <w:t xml:space="preserve">.2011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4.11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10:0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mikroskopu stereoskopowego dla Wydziału Matematyczno – Przyrodniczego, Katedra Botaniki i Ekologii Roślin Akademii im. Jana Długosza w Częstochowie, o minimalnym wyposażeniu i parametrach nie gorszych niż: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biektyw płynny ZOOM 1x-4x </w:t>
        <w:br/>
        <w:t xml:space="preserve">Głowica nachylona pod kątem 45°, obrotowa 360° </w:t>
        <w:br/>
        <w:t xml:space="preserve">Okulary szerokopolowe 10x/18 mm, zabezpieczone przed demontażem </w:t>
        <w:br/>
        <w:t xml:space="preserve">Zakres powiększeń: podstawowy 10-40x, opcjonalny 2,5x-160x </w:t>
        <w:br/>
        <w:t xml:space="preserve">Korekcja okularów ± 5 dioptrii </w:t>
        <w:br/>
        <w:t xml:space="preserve">Korekcja rozstawu okularów w zakresie 55-75mm </w:t>
        <w:br/>
        <w:t xml:space="preserve">Dystans roboczy: standardowo - 85mm, z obiektywem nasadkowym: 0,5x – 170mm, 2x –40mm </w:t>
        <w:br/>
        <w:t xml:space="preserve">Pole widzenia: pow. 10x-22mm, 40x-5mm </w:t>
        <w:br/>
        <w:t xml:space="preserve">Oświetlenie halogenowe12V/10W lub 15W z płynną regulacją jasności, do obserwacji w świetle odbitym i wbudowane w podstawę do obserwacji w świetle przechodzącym </w:t>
        <w:br/>
        <w:t xml:space="preserve">Płytka preparatowa szklana, matowa, z zaciskami do preparatów </w:t>
        <w:br/>
        <w:t xml:space="preserve">Płytka preparatowa czarno-biała </w:t>
        <w:br/>
        <w:t>Wszystkie elementy metalowe, pokryte emalią odporną na ścieranie i chemikal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mikroskopu do Zamawiającego. Miejsce dostawy: Wydział Matematyczno – Przyrodniczy, Katedra Botaniki i Ekologii Roślin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7 dni od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gwarancji: minimum 24 miesiące od dnia odbior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39:00Z</dcterms:created>
  <dc:creator>administrator</dc:creator>
  <dc:description/>
  <cp:keywords/>
  <dc:language>en-US</dc:language>
  <cp:lastModifiedBy>abojarska</cp:lastModifiedBy>
  <cp:lastPrinted>2011-10-20T12:56:00Z</cp:lastPrinted>
  <dcterms:modified xsi:type="dcterms:W3CDTF">2011-10-25T10:34:00Z</dcterms:modified>
  <cp:revision>5</cp:revision>
  <dc:subject/>
  <dc:title>DOKUMENTACJA PRZETARGOWA W SPRAWIE NR REJ</dc:title>
</cp:coreProperties>
</file>